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8.07.17), 03-06.5379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Саратов    -    Уфа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900,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900,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039"/>
        <w:gridCol w:w="5812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Саратов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аратовская область, г. Саратов, ул. Московская, д. 170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Сызрань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амарская область, г. Сызрань, ул. Московская, 14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«Южный» г. Уф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Б, г. Уфа, ул. Рихарда Зорге, 1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-ый Ленинский проезд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Емлют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утяк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ольшая Садов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рактор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50 лет Октябр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Ипподром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ехурд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Строителей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ьский тракт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8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аратов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зрань Сама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Энергетик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зрань Сама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яковс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зрань Сама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оссей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зрань Сама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зрань Сама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зан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зрань Сама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ар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зрань Сама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хот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зрань Сама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настыр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зрань Сама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риц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зрань Сама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абоч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зрань Сама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Фридриха Энгельс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зрань Сама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сков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зрань Сама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зрань Сама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зрань Сама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жский пер.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зрань Сама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екабрист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зрань Сама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гистраль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зрань Сама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5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40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Салавата Юлае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фа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й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фа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50-летия Октябр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фа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Октябр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фа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Имени Города Галл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фа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ихарда Зорг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фа Республика Башкортостан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ихарда Зорг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фа Республика Башкортостан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Имени Города Галл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фа Республика Башкортостан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Октябр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фа Республика Башкортостан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50-летия Октябр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фа Республика Башкортостан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й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фа Республика Башкортостан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Салавата Юлае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фа Республика Башкортостан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40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5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гистраль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зрань Сама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екабристов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зрань Сама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жский пер.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зрань Сама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Фридриха Энгельс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зрань Сама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сков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зрань Сама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зрань Сама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Фридриха Энгельс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зрань Сама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абоч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зрань Сама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рицког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зрань Сама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стов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зрань Сама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вомай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зрань Сама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зрань Сама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бразцов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зрань Сама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зан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зрань Сама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зрань Сама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оссей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зрань Сама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яковског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зрань Сама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Энергетиков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зрань Сама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аратов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зрань Сама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8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ьский тракт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Строителей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ехурди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колов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рактор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ольшая Садов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утяк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Емлюти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-ый Ленинский проезд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сков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4</w:t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обо 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-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-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3-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-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1</Words>
  <Characters>4755</Characters>
  <CharactersWithSpaces>40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5:27:00Z</dcterms:created>
  <dc:creator/>
  <dc:description/>
  <dc:language>en-US</dc:language>
  <cp:lastModifiedBy/>
  <dcterms:modified xsi:type="dcterms:W3CDTF">2017-08-14T15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